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12"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5 HSC English – Paper 1</w:t>
      </w:r>
    </w:p>
    <w:p>
      <w:pPr>
        <w:pStyle w:val="Normal"/>
        <w:rPr>
          <w:b/>
          <w:b/>
          <w:sz w:val="40"/>
          <w:szCs w:val="40"/>
        </w:rPr>
      </w:pPr>
      <w:r>
        <w:rPr>
          <w:b/>
          <w:sz w:val="40"/>
          <w:szCs w:val="40"/>
        </w:rPr>
      </w:r>
    </w:p>
    <w:p>
      <w:pPr>
        <w:pStyle w:val="Normal"/>
        <w:ind w:left="720" w:firstLine="720"/>
        <w:rPr/>
      </w:pPr>
      <w:r>
        <w:rPr>
          <w:b/>
          <w:sz w:val="40"/>
          <w:szCs w:val="40"/>
        </w:rPr>
        <w:t>Question 2 – response in the “high” mark range</w:t>
      </w:r>
    </w:p>
    <w:p>
      <w:pPr>
        <w:pStyle w:val="Normal"/>
        <w:ind w:left="720" w:firstLine="720"/>
        <w:rPr>
          <w:b/>
          <w:b/>
          <w:sz w:val="40"/>
          <w:szCs w:val="40"/>
        </w:rPr>
      </w:pPr>
      <w:r>
        <w:rPr>
          <w:b/>
          <w:sz w:val="40"/>
          <w:szCs w:val="40"/>
        </w:rPr>
      </w:r>
    </w:p>
    <w:p>
      <w:pPr>
        <w:pStyle w:val="Normal"/>
        <w:ind w:left="720" w:firstLine="720"/>
        <w:rPr>
          <w:b/>
          <w:b/>
          <w:sz w:val="40"/>
          <w:szCs w:val="40"/>
        </w:rPr>
      </w:pPr>
      <w:r>
        <w:rPr>
          <w:b/>
          <w:sz w:val="40"/>
          <w:szCs w:val="40"/>
        </w:rPr>
        <w:t>“</w:t>
      </w:r>
      <w:r>
        <w:rPr>
          <w:b/>
          <w:sz w:val="40"/>
          <w:szCs w:val="40"/>
        </w:rPr>
        <w:t>Henry”</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2005 HSC English – Paper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Question 2 – response in the “high” mark rang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NOUNS / NOUN GROUPS</w:t>
      </w:r>
    </w:p>
    <w:p>
      <w:pPr>
        <w:pStyle w:val="Normal"/>
        <w:spacing w:lineRule="auto" w:line="480"/>
        <w:rPr>
          <w:b/>
          <w:b/>
          <w:i/>
          <w:i/>
          <w:sz w:val="38"/>
          <w:szCs w:val="38"/>
        </w:rPr>
      </w:pPr>
      <w:r>
        <w:rPr>
          <w:b/>
          <w:i/>
          <w:sz w:val="38"/>
          <w:szCs w:val="38"/>
        </w:rPr>
      </w:r>
    </w:p>
    <w:p>
      <w:pPr>
        <w:pStyle w:val="Normal"/>
        <w:spacing w:lineRule="auto" w:line="480"/>
        <w:rPr/>
      </w:pPr>
      <w:r>
        <w:rPr/>
      </w:r>
    </w:p>
    <w:p>
      <w:pPr>
        <w:pStyle w:val="Normal"/>
        <w:spacing w:lineRule="auto" w:line="480"/>
        <w:rPr>
          <w:sz w:val="32"/>
          <w:szCs w:val="32"/>
        </w:rPr>
      </w:pPr>
      <w:r>
        <w:rPr>
          <w:sz w:val="32"/>
          <w:szCs w:val="32"/>
        </w:rPr>
        <w:t>Henry got to Central Station an hour before his train was due to leave. A lifetime in the theatre had given him a healthy – rather excessive – sense of punctuality; a lifetime of unwanted cups of coffee, obsessive checking of the time, yet another turn around the block before that all too often pointless nerve wracking audi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retreated to the bathroom, looked into the mirror and saw his life before him…his eyes were quite old now, and reflected the long career that he’d had in the theat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75, pretty fit for his age, legs still holding up, memory still ticking over nicely, though the occasions for obsessive punctuality were now rather fewer. Still, he was a creature of habit and couldn’t change n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hed his face and retired to the restaurant, bought himself a coffee and a blueberry muffin, tried and failed to find a litter free table. The coffee was awful and the muffin stale, but the coffee was always awful and the muffin always stale. Henry refused himself to get annoyed. His journey to the city had not been without its pleasures He had recorded a series of television voiceovers – his rich baritone and faultless diction extolling the virtues of a popular make of Japanese car. Lunch with an old actor-chum, then a film – regrettably not utilizing his own talents, had rounded out an agreeable da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a good actor. But really, he thought biting into his stale muffin, he’d had quite a reasonable career. He was a gifted actor, but he’d never had that breakthrough part. Not for him Leo McKern’s Rumpole, or Warren Mitchell’s Alf Garnett or even Tom Baker’s Dr. Who. Still he could flog Japanese cars with the best of the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he irony of it he thought, as he drained his awful coffee, these days a good voice was only prized for its ability to sell the outpourings of consumerism, the ability to reach the back row of a two thousand seat theatre counted for nothing any more; that’s what microphones are for. </w:t>
      </w:r>
    </w:p>
    <w:p>
      <w:pPr>
        <w:pStyle w:val="Normal"/>
        <w:rPr>
          <w:sz w:val="32"/>
          <w:szCs w:val="32"/>
        </w:rPr>
      </w:pPr>
      <w:r>
        <w:rPr>
          <w:sz w:val="32"/>
          <w:szCs w:val="32"/>
        </w:rPr>
      </w:r>
    </w:p>
    <w:p>
      <w:pPr>
        <w:pStyle w:val="Normal"/>
        <w:spacing w:lineRule="auto" w:line="480"/>
        <w:rPr>
          <w:sz w:val="32"/>
          <w:szCs w:val="32"/>
        </w:rPr>
      </w:pPr>
      <w:r>
        <w:rPr>
          <w:sz w:val="32"/>
          <w:szCs w:val="32"/>
        </w:rPr>
        <w:t>Henry headed for the platform, deviating only quickly to check the old bookst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Just as the train was about to pull out, a man came running down the station, jumped aboard as the doors slammed shut and sank into the seat next to Henr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Cutting it a bit fine,” he said.</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ndeed,” Henry replied. “A close c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forty-ish, amiable looking gave Henry an amused glance. This served as an adequate ice-breaker as the two chatted their way through the outer suburbs and into the countryside. After satisfactorily disposing of the sad state of railways, country versus city living, and the idiocy of American foreign policy, Henry decided to tell his neighbour his signature jok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do you know that you’ve reached middle age?”</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When?” replied the ma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two things happen. One, you lose your glasses. Then two, you find your glasses but forget what it actually was you wanted to look a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chuckled and asked Henry what he did, or infact had done for a living.</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Henry hated telling people he was an actor. He wasn’t ashamed of his job. Not in the least, but he was long tired of reactions running the gauntlet from, “What have I seen you in?” to “How do you learn all those lin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o in situations like these, Henry simply selected and occupation from a former role. Bit risky of course; you say you’re a doctor and fall under the quizzical eye of a heart surgeon. But he’d never been caught before and it was a harmless enough game, Henry felt. It amused him and he’d given some pretty good performances too.</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A few months earlier, Henry had played a lawyer on television. </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I’m a lawyer,” he replied. “Conveyancing, property law, bit of the criminal stuff as we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slowed. The man glanced out the wind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Next station. I had you quite wrong then.” The man stood and removed his briefcase from the overhead rack. “Yes, “I’d have said you were an actor. The voice especially, still, lawyers are actors in a way, don’t you think? Plenty of drama in a courtroo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drew into the st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m a film director, casting a feature at the moment. I study faces, on the train…everywhere. Always on the lookout. Anyway, enjoyed our chat. Bye.”</w:t>
      </w:r>
      <w:r>
        <w:br w:type="page"/>
      </w:r>
    </w:p>
    <w:p>
      <w:pPr>
        <w:pStyle w:val="Normal"/>
        <w:rPr>
          <w:b/>
          <w:b/>
          <w:sz w:val="40"/>
          <w:szCs w:val="40"/>
        </w:rPr>
      </w:pPr>
      <w:r>
        <w:rPr>
          <w:b/>
          <w:sz w:val="40"/>
          <w:szCs w:val="40"/>
        </w:rPr>
        <w:t>2005 HSC English – Paper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Question 2 – response in the “high” mark rang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VERBS / VERB  GROUPS</w:t>
      </w:r>
    </w:p>
    <w:p>
      <w:pPr>
        <w:pStyle w:val="Normal"/>
        <w:spacing w:lineRule="auto" w:line="480"/>
        <w:rPr>
          <w:b/>
          <w:b/>
          <w:i/>
          <w:i/>
          <w:sz w:val="38"/>
          <w:szCs w:val="38"/>
        </w:rPr>
      </w:pPr>
      <w:r>
        <w:rPr>
          <w:b/>
          <w:i/>
          <w:sz w:val="38"/>
          <w:szCs w:val="38"/>
        </w:rPr>
      </w:r>
    </w:p>
    <w:p>
      <w:pPr>
        <w:pStyle w:val="Normal"/>
        <w:spacing w:lineRule="auto" w:line="480"/>
        <w:rPr/>
      </w:pPr>
      <w:r>
        <w:rPr/>
      </w:r>
    </w:p>
    <w:p>
      <w:pPr>
        <w:pStyle w:val="Normal"/>
        <w:spacing w:lineRule="auto" w:line="480"/>
        <w:rPr>
          <w:sz w:val="32"/>
          <w:szCs w:val="32"/>
        </w:rPr>
      </w:pPr>
      <w:r>
        <w:rPr>
          <w:sz w:val="32"/>
          <w:szCs w:val="32"/>
        </w:rPr>
        <w:t>Henry got to Central Station an hour before his train was due to leave. A lifetime in the theatre had given him a healthy – rather excessive – sense of punctuality; a lifetime of unwanted cups of coffee, obsessive checking of the time, yet another turn around the block before that all too often pointless nerve wracking audi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retreated to the bathroom, looked into the mirror and saw his life before him…his eyes were quite old now, and reflected the long career that he’d had in the theat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75, pretty fit for his age, legs still holding up, memory still ticking over nicely, though the occasions for obsessive punctuality were now rather fewer. Still, he was a creature of habit and couldn’t change n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hed his face and retired to the restaurant, bought himself a coffee and a blueberry muffin, tried and failed to find a litter free table. The coffee was awful and the muffin stale, but the coffee was always awful and the muffin always stale. Henry refused himself to get annoyed. His journey to the city had not been without its pleasures He had recorded a series of television voiceovers – his rich baritone and faultless diction extolling the virtues of a popular make of Japanese car. Lunch with an old actor-chum, then a film – regrettably not utilizing his own talents, had rounded out an agreeable da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a good actor. But really, he thought biting into his stale muffin, he’d had quite a reasonable career. He was a gifted actor, but he’d never had that breakthrough part. Not for him Leo McKern’s Rumpole, or Warren Mitchell’s Alf Garnett or even Tom Baker’s Dr. Who. Still he could flog Japanese cars with the best of the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he irony of it he thought, as he drained his awful coffee, these days a good voice was only prized for its ability to sell the outpourings of consumerism, the ability to reach the back row of a two thousand seat theatre counted for nothing any more; that’s what microphones are for. </w:t>
      </w:r>
    </w:p>
    <w:p>
      <w:pPr>
        <w:pStyle w:val="Normal"/>
        <w:rPr>
          <w:sz w:val="32"/>
          <w:szCs w:val="32"/>
        </w:rPr>
      </w:pPr>
      <w:r>
        <w:rPr>
          <w:sz w:val="32"/>
          <w:szCs w:val="32"/>
        </w:rPr>
      </w:r>
    </w:p>
    <w:p>
      <w:pPr>
        <w:pStyle w:val="Normal"/>
        <w:spacing w:lineRule="auto" w:line="480"/>
        <w:rPr>
          <w:sz w:val="32"/>
          <w:szCs w:val="32"/>
        </w:rPr>
      </w:pPr>
      <w:r>
        <w:rPr>
          <w:sz w:val="32"/>
          <w:szCs w:val="32"/>
        </w:rPr>
        <w:t>Henry headed for the platform, deviating only quickly to check the old bookst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Just as the train was about to pull out, a man came running down the station, jumped aboard as the doors slammed shut and sank into the seat next to Henr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Cutting it a bit fine,” he said.</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ndeed,” Henry replied. “A close c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forty-ish, amiable looking gave Henry an amused glance. This served as an adequate ice-breaker as the two chatted their way through the outer suburbs and into the countryside. After satisfactorily disposing of the sad state of railways, country versus city living, and the idiocy of American foreign policy, Henry decided to tell his neighbour his signature jok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do you know that you’ve reached middle age?”</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When?” replied the ma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two things happen. One, you lose your glasses. Then two, you find your glasses but forget what it actually was you wanted to look a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chuckled and asked Henry what he did, or infact had done for a living.</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Henry hated telling people he was an actor. He wasn’t ashamed of his job. Not in the least, but he was long tired of reactions running the gauntlet from, “What have I seen you in?” to “How do you learn all those lin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o in situations like these, Henry simply selected and occupation from a former role. Bit risky of course; you say you’re a doctor and fall under the quizzical eye of a heart surgeon. But he’d never been caught before and it was a harmless enough game, Henry felt. It amused him and he’d given some pretty good performances too.</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A few months earlier, Henry had played a lawyer on television. </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I’m a lawyer,” he replied. “Conveyancing, property law, bit of the criminal stuff as we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slowed. The man glanced out the wind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Next station. I had you quite wrong then.” The man stood and removed his briefcase from the overhead rack. “Yes, “I’d have said you were an actor. The voice especially, still, lawyers are actors in a way, don’t you think? Plenty of drama in a courtroo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drew into the st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m a film director, casting a feature at the moment. I study faces, on the train…everywhere. Always on the lookout. Anyway, enjoyed our chat. Bye.”</w:t>
      </w:r>
      <w:r>
        <w:br w:type="page"/>
      </w:r>
    </w:p>
    <w:p>
      <w:pPr>
        <w:pStyle w:val="Normal"/>
        <w:rPr>
          <w:b/>
          <w:b/>
          <w:sz w:val="40"/>
          <w:szCs w:val="40"/>
        </w:rPr>
      </w:pPr>
      <w:r>
        <w:rPr>
          <w:b/>
          <w:sz w:val="40"/>
          <w:szCs w:val="40"/>
        </w:rPr>
        <w:t>2005 HSC English – Paper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Question 2 – response in the “high” mark rang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ADVERBIALS (ADVERBIAL PHRASES)</w:t>
      </w:r>
    </w:p>
    <w:p>
      <w:pPr>
        <w:pStyle w:val="Normal"/>
        <w:spacing w:lineRule="auto" w:line="480"/>
        <w:rPr>
          <w:b/>
          <w:b/>
          <w:i/>
          <w:i/>
          <w:sz w:val="38"/>
          <w:szCs w:val="38"/>
        </w:rPr>
      </w:pPr>
      <w:r>
        <w:rPr>
          <w:b/>
          <w:i/>
          <w:sz w:val="38"/>
          <w:szCs w:val="38"/>
        </w:rPr>
      </w:r>
    </w:p>
    <w:p>
      <w:pPr>
        <w:pStyle w:val="Normal"/>
        <w:spacing w:lineRule="auto" w:line="480"/>
        <w:rPr/>
      </w:pPr>
      <w:r>
        <w:rPr/>
      </w:r>
    </w:p>
    <w:p>
      <w:pPr>
        <w:pStyle w:val="Normal"/>
        <w:spacing w:lineRule="auto" w:line="480"/>
        <w:rPr>
          <w:sz w:val="32"/>
          <w:szCs w:val="32"/>
        </w:rPr>
      </w:pPr>
      <w:r>
        <w:rPr>
          <w:sz w:val="32"/>
          <w:szCs w:val="32"/>
        </w:rPr>
        <w:t>Henry got to Central Station an hour before his train was due to leave. A lifetime in the theatre had given him a healthy – rather excessive – sense of punctuality; a lifetime of unwanted cups of coffee, obsessive checking of the time, yet another turn around the block before that all too often pointless nerve wracking audi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retreated to the bathroom, looked into the mirror and saw his life before him…his eyes were quite old now, and reflected the long career that he’d had in the theat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75, pretty fit for his age, legs still holding up, memory still ticking over nicely, though the occasions for obsessive punctuality were now rather fewer. Still, he was a creature of habit and couldn’t change n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hed his face and retired to the restaurant, bought himself a coffee and a blueberry muffin, tried and failed to find a litter free table. The coffee was awful and the muffin stale, but the coffee was always awful and the muffin always stale. Henry refused himself to get annoyed. His journey to the city had not been without its pleasures He had recorded a series of television voiceovers – his rich baritone and faultless diction extolling the virtues of a popular make of Japanese car. Lunch with an old actor-chum, then a film – regrettably not utilizing his own talents, had rounded out an agreeable da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a good actor. But really, he thought biting into his stale muffin, he’d had quite a reasonable career. He was a gifted actor, but he’d never had that breakthrough part. Not for him Leo McKern’s Rumpole, or Warren Mitchell’s Alf Garnett or even Tom Baker’s Dr. Who. Still he could flog Japanese cars with the best of the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he irony of it he thought, as he drained his awful coffee, these days a good voice was only prized for its ability to sell the outpourings of consumerism, the ability to reach the back row of a two thousand seat theatre counted for nothing any more; that’s what microphones are for. </w:t>
      </w:r>
    </w:p>
    <w:p>
      <w:pPr>
        <w:pStyle w:val="Normal"/>
        <w:rPr>
          <w:sz w:val="32"/>
          <w:szCs w:val="32"/>
        </w:rPr>
      </w:pPr>
      <w:r>
        <w:rPr>
          <w:sz w:val="32"/>
          <w:szCs w:val="32"/>
        </w:rPr>
      </w:r>
    </w:p>
    <w:p>
      <w:pPr>
        <w:pStyle w:val="Normal"/>
        <w:spacing w:lineRule="auto" w:line="480"/>
        <w:rPr>
          <w:sz w:val="32"/>
          <w:szCs w:val="32"/>
        </w:rPr>
      </w:pPr>
      <w:r>
        <w:rPr>
          <w:sz w:val="32"/>
          <w:szCs w:val="32"/>
        </w:rPr>
        <w:t>Henry headed for the platform, deviating only quickly to check the old bookst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Just as the train was about to pull out, a man came running down the station, jumped aboard as the doors slammed shut and sank into the seat next to Henr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Cutting it a bit fine,” he said.</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ndeed,” Henry replied. “A close c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forty-ish, amiable looking gave Henry an amused glance. This served as an adequate ice-breaker as the two chatted their way through the outer suburbs and into the countryside. After satisfactorily disposing of the sad state of railways, country versus city living, and the idiocy of American foreign policy, Henry decided to tell his neighbour his signature jok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do you know that you’ve reached middle age?”</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When?” replied the ma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two things happen. One, you lose your glasses. Then two, you find your glasses but forget what it actually was you wanted to look a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chuckled and asked Henry what he did, or infact had done for a living.</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Henry hated telling people he was an actor. He wasn’t ashamed of his job. Not in the least, but he was long tired of reactions running the gauntlet from, “What have I seen you in?” to “How do you learn all those lin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o in situations like these, Henry simply selected and occupation from a former role. Bit risky of course; you say you’re a doctor and fall under the quizzical eye of a heart surgeon. But he’d never been caught before and it was a harmless enough game, Henry felt. It amused him and he’d given some pretty good performances too.</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A few months earlier, Henry had played a lawyer on television. </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I’m a lawyer,” he replied. “Conveyancing, property law, bit of the criminal stuff as we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slowed. The man glanced out the wind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Next station. I had you quite wrong then.” The man stood and removed his briefcase from the overhead rack. “Yes, “I’d have said you were an actor. The voice especially, still, lawyers are actors in a way, don’t you think? Plenty of drama in a courtroo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drew into the st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m a film director, casting a feature at the moment. I study faces, on the train…everywhere. Always on the lookout. Anyway, enjoyed our chat. Bye.”</w:t>
      </w:r>
      <w:r>
        <w:br w:type="page"/>
      </w:r>
    </w:p>
    <w:p>
      <w:pPr>
        <w:pStyle w:val="Normal"/>
        <w:rPr>
          <w:sz w:val="32"/>
          <w:szCs w:val="32"/>
        </w:rPr>
      </w:pPr>
      <w:r>
        <w:rPr>
          <w:sz w:val="32"/>
          <w:szCs w:val="32"/>
        </w:rPr>
      </w:r>
    </w:p>
    <w:p>
      <w:pPr>
        <w:pStyle w:val="Normal"/>
        <w:rPr>
          <w:b/>
          <w:b/>
          <w:sz w:val="40"/>
          <w:szCs w:val="40"/>
        </w:rPr>
      </w:pPr>
      <w:r>
        <w:rPr>
          <w:b/>
          <w:sz w:val="40"/>
          <w:szCs w:val="40"/>
        </w:rPr>
        <w:t>2005 HSC English – Paper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Question 2 – response in the “high” mark rang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CONJUNCTIONS and CONNECTIVES</w:t>
      </w:r>
    </w:p>
    <w:p>
      <w:pPr>
        <w:pStyle w:val="Normal"/>
        <w:spacing w:lineRule="auto" w:line="480"/>
        <w:rPr>
          <w:b/>
          <w:b/>
          <w:i/>
          <w:i/>
          <w:sz w:val="38"/>
          <w:szCs w:val="38"/>
        </w:rPr>
      </w:pPr>
      <w:r>
        <w:rPr>
          <w:b/>
          <w:i/>
          <w:sz w:val="38"/>
          <w:szCs w:val="38"/>
        </w:rPr>
      </w:r>
    </w:p>
    <w:p>
      <w:pPr>
        <w:pStyle w:val="Normal"/>
        <w:spacing w:lineRule="auto" w:line="480"/>
        <w:rPr/>
      </w:pPr>
      <w:r>
        <w:rPr/>
      </w:r>
    </w:p>
    <w:p>
      <w:pPr>
        <w:pStyle w:val="Normal"/>
        <w:spacing w:lineRule="auto" w:line="480"/>
        <w:rPr>
          <w:sz w:val="32"/>
          <w:szCs w:val="32"/>
        </w:rPr>
      </w:pPr>
      <w:r>
        <w:rPr>
          <w:sz w:val="32"/>
          <w:szCs w:val="32"/>
        </w:rPr>
        <w:t>Henry got to Central Station an hour before his train was due to leave. A lifetime in the theatre had given him a healthy – rather excessive – sense of punctuality; a lifetime of unwanted cups of coffee, obsessive checking of the time, yet another turn around the block before that all too often pointless nerve wracking audi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retreated to the bathroom, looked into the mirror and saw his life before him…his eyes were quite old now, and reflected the long career that he’d had in the theat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75, pretty fit for his age, legs still holding up, memory still ticking over nicely, though the occasions for obsessive punctuality were now rather fewer. Still, he was a creature of habit and couldn’t change n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hed his face and retired to the restaurant, bought himself a coffee and a blueberry muffin, tried and failed to find a litter free table. The coffee was awful and the muffin stale, but the coffee was always awful and the muffin always stale. Henry refused himself to get annoyed. His journey to the city had not been without its pleasures He had recorded a series of television voiceovers – his rich baritone and faultless diction extolling the virtues of a popular make of Japanese car. Lunch with an old actor-chum, then a film – regrettably not utilizing his own talents, had rounded out an agreeable da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a good actor. But really, he thought biting into his stale muffin, he’d had quite a reasonable career. He was a gifted actor, but he’d never had that breakthrough part. Not for him Leo McKern’s Rumpole, or Warren Mitchell’s Alf Garnett or even Tom Baker’s Dr. Who. Still he could flog Japanese cars with the best of the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he irony of it he thought, as he drained his awful coffee, these days a good voice was only prized for its ability to sell the outpourings of consumerism, the ability to reach the back row of a two thousand seat theatre counted for nothing any more; that’s what microphones are for. </w:t>
      </w:r>
    </w:p>
    <w:p>
      <w:pPr>
        <w:pStyle w:val="Normal"/>
        <w:rPr>
          <w:sz w:val="32"/>
          <w:szCs w:val="32"/>
        </w:rPr>
      </w:pPr>
      <w:r>
        <w:rPr>
          <w:sz w:val="32"/>
          <w:szCs w:val="32"/>
        </w:rPr>
      </w:r>
    </w:p>
    <w:p>
      <w:pPr>
        <w:pStyle w:val="Normal"/>
        <w:spacing w:lineRule="auto" w:line="480"/>
        <w:rPr>
          <w:sz w:val="32"/>
          <w:szCs w:val="32"/>
        </w:rPr>
      </w:pPr>
      <w:r>
        <w:rPr>
          <w:sz w:val="32"/>
          <w:szCs w:val="32"/>
        </w:rPr>
        <w:t>Henry headed for the platform, deviating only quickly to check the old bookst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Just as the train was about to pull out, a man came running down the station, jumped aboard as the doors slammed shut and sank into the seat next to Henr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Cutting it a bit fine,” he said.</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ndeed,” Henry replied. “A close c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forty-ish, amiable looking gave Henry an amused glance. This served as an adequate ice-breaker as the two chatted their way through the outer suburbs and into the countryside. After satisfactorily disposing of the sad state of railways, country versus city living, and the idiocy of American foreign policy, Henry decided to tell his neighbour his signature jok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do you know that you’ve reached middle age?”</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When?” replied the ma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two things happen. One, you lose your glasses. Then two, you find your glasses but forget what it actually was you wanted to look a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chuckled and asked Henry what he did, or infact had done for a living.</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Henry hated telling people he was an actor. He wasn’t ashamed of his job. Not in the least, but he was long tired of reactions running the gauntlet from, “What have I seen you in?” to “How do you learn all those lin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o in situations like these, Henry simply selected and occupation from a former role. Bit risky of course; you say you’re a doctor and fall under the quizzical eye of a heart surgeon. But he’d never been caught before and it was a harmless enough game, Henry felt. It amused him and he’d given some pretty good performances too.</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A few months earlier, Henry had played a lawyer on television. </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I’m a lawyer,” he replied. “Conveyancing, property law, bit of the criminal stuff as we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slowed. The man glanced out the wind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Next station. I had you quite wrong then.” The man stood and removed his briefcase from the overhead rack. “Yes, “I’d have said you were an actor. The voice especially, still, lawyers are actors in a way, don’t you think? Plenty of drama in a courtroo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drew into the st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m a film director, casting a feature at the moment. I study faces, on the train…everywhere. Always on the lookout. Anyway, enjoyed our chat. Bye.”</w:t>
      </w:r>
      <w:r>
        <w:br w:type="page"/>
      </w:r>
    </w:p>
    <w:p>
      <w:pPr>
        <w:pStyle w:val="Normal"/>
        <w:rPr>
          <w:b/>
          <w:b/>
          <w:sz w:val="40"/>
          <w:szCs w:val="40"/>
        </w:rPr>
      </w:pPr>
      <w:r>
        <w:rPr>
          <w:b/>
          <w:sz w:val="40"/>
          <w:szCs w:val="40"/>
        </w:rPr>
        <w:t>2005 HSC English – Paper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Question 2 – response in the “high” mark rang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COMPLEX CLAUSES</w:t>
      </w:r>
    </w:p>
    <w:p>
      <w:pPr>
        <w:pStyle w:val="Normal"/>
        <w:spacing w:lineRule="auto" w:line="480"/>
        <w:rPr>
          <w:b/>
          <w:b/>
          <w:i/>
          <w:i/>
          <w:sz w:val="38"/>
          <w:szCs w:val="38"/>
        </w:rPr>
      </w:pPr>
      <w:r>
        <w:rPr>
          <w:b/>
          <w:i/>
          <w:sz w:val="38"/>
          <w:szCs w:val="38"/>
        </w:rPr>
      </w:r>
    </w:p>
    <w:p>
      <w:pPr>
        <w:pStyle w:val="Normal"/>
        <w:spacing w:lineRule="auto" w:line="480"/>
        <w:rPr/>
      </w:pPr>
      <w:r>
        <w:rPr/>
      </w:r>
    </w:p>
    <w:p>
      <w:pPr>
        <w:pStyle w:val="Normal"/>
        <w:spacing w:lineRule="auto" w:line="480"/>
        <w:rPr>
          <w:sz w:val="32"/>
          <w:szCs w:val="32"/>
        </w:rPr>
      </w:pPr>
      <w:r>
        <w:rPr>
          <w:sz w:val="32"/>
          <w:szCs w:val="32"/>
        </w:rPr>
        <w:t>Henry got to Central Station an hour before his train was due to leave. A lifetime in the theatre had given him a healthy – rather excessive – sense of punctuality; a lifetime of unwanted cups of coffee, obsessive checking of the time, yet another turn around the block before that all too often pointless nerve wracking audi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retreated to the bathroom, looked into the mirror and saw his life before him…his eyes were quite old now, and reflected the long career that he’d had in the theat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75, pretty fit for his age, legs still holding up, memory still ticking over nicely, though the occasions for obsessive punctuality were now rather fewer. Still, he was a creature of habit and couldn’t change n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hed his face and retired to the restaurant, bought himself a coffee and a blueberry muffin, tried and failed to find a litter free table. The coffee was awful and the muffin stale, but the coffee was always awful and the muffin always stale. Henry refused himself to get annoyed. His journey to the city had not been without its pleasures He had recorded a series of television voiceovers – his rich baritone and faultless diction extolling the virtues of a popular make of Japanese car. Lunch with an old actor-chum, then a film – regrettably not utilizing his own talents, had rounded out an agreeable da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a good actor. But really, he thought biting into his stale muffin, he’d had quite a reasonable career. He was a gifted actor, but he’d never had that breakthrough part. Not for him Leo McKern’s Rumpole, or Warren Mitchell’s Alf Garnett or even Tom Baker’s Dr. Who. Still he could flog Japanese cars with the best of the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he irony of it he thought, as he drained his awful coffee, these days a good voice was only prized for its ability to sell the outpourings of consumerism, the ability to reach the back row of a two thousand seat theatre counted for nothing any more; that’s what microphones are for. </w:t>
      </w:r>
    </w:p>
    <w:p>
      <w:pPr>
        <w:pStyle w:val="Normal"/>
        <w:rPr>
          <w:sz w:val="32"/>
          <w:szCs w:val="32"/>
        </w:rPr>
      </w:pPr>
      <w:r>
        <w:rPr>
          <w:sz w:val="32"/>
          <w:szCs w:val="32"/>
        </w:rPr>
      </w:r>
    </w:p>
    <w:p>
      <w:pPr>
        <w:pStyle w:val="Normal"/>
        <w:spacing w:lineRule="auto" w:line="480"/>
        <w:rPr>
          <w:sz w:val="32"/>
          <w:szCs w:val="32"/>
        </w:rPr>
      </w:pPr>
      <w:r>
        <w:rPr>
          <w:sz w:val="32"/>
          <w:szCs w:val="32"/>
        </w:rPr>
        <w:t>Henry headed for the platform, deviating only quickly to check the old bookst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Just as the train was about to pull out, a man came running down the station, jumped aboard as the doors slammed shut and sank into the seat next to Henr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Cutting it a bit fine,” he said.</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ndeed,” Henry replied. “A close c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forty-ish, amiable looking gave Henry an amused glance. This served as an adequate ice-breaker as the two chatted their way through the outer suburbs and into the countryside. After satisfactorily disposing of the sad state of railways, country versus city living, and the idiocy of American foreign policy, Henry decided to tell his neighbour his signature jok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do you know that you’ve reached middle age?”</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When?” replied the ma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two things happen. One, you lose your glasses. Then two, you find your glasses but forget what it actually was you wanted to look a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chuckled and asked Henry what he did, or infact had done for a living.</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Henry hated telling people he was an actor. He wasn’t ashamed of his job. Not in the least, but he was long tired of reactions running the gauntlet from, “What have I seen you in?” to “How do you learn all those lin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o in situations like these, Henry simply selected and occupation from a former role. Bit risky of course; you say you’re a doctor and fall under the quizzical eye of a heart surgeon. But he’d never been caught before and it was a harmless enough game, Henry felt. It amused him and he’d given some pretty good performances too.</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A few months earlier, Henry had played a lawyer on television. </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I’m a lawyer,” he replied. “Conveyancing, property law, bit of the criminal stuff as we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slowed. The man glanced out the wind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Next station. I had you quite wrong then.” The man stood and removed his briefcase from the overhead rack. “Yes, “I’d have said you were an actor. The voice especially, still, lawyers are actors in a way, don’t you think? Plenty of drama in a courtroo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drew into the st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m a film director, casting a feature at the moment. I study faces, on the train…everywhere. Always on the lookout. Anyway, enjoyed our chat. Bye.”</w:t>
      </w:r>
      <w:r>
        <w:br w:type="page"/>
      </w:r>
    </w:p>
    <w:p>
      <w:pPr>
        <w:pStyle w:val="Normal"/>
        <w:rPr>
          <w:b/>
          <w:b/>
          <w:sz w:val="40"/>
          <w:szCs w:val="40"/>
        </w:rPr>
      </w:pPr>
      <w:r>
        <w:rPr>
          <w:b/>
          <w:sz w:val="40"/>
          <w:szCs w:val="40"/>
        </w:rPr>
        <w:t>2005 HSC English – Paper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Question 2 – response in the “high” mark rang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TEXT STRUCTURES</w:t>
      </w:r>
    </w:p>
    <w:p>
      <w:pPr>
        <w:pStyle w:val="Normal"/>
        <w:spacing w:lineRule="auto" w:line="480"/>
        <w:rPr>
          <w:b/>
          <w:b/>
          <w:i/>
          <w:i/>
          <w:sz w:val="38"/>
          <w:szCs w:val="38"/>
        </w:rPr>
      </w:pPr>
      <w:r>
        <w:rPr>
          <w:b/>
          <w:i/>
          <w:sz w:val="38"/>
          <w:szCs w:val="38"/>
        </w:rPr>
      </w:r>
    </w:p>
    <w:p>
      <w:pPr>
        <w:pStyle w:val="Normal"/>
        <w:spacing w:lineRule="auto" w:line="480"/>
        <w:rPr/>
      </w:pPr>
      <w:r>
        <w:rPr/>
      </w:r>
    </w:p>
    <w:p>
      <w:pPr>
        <w:pStyle w:val="Normal"/>
        <w:spacing w:lineRule="auto" w:line="480"/>
        <w:rPr>
          <w:sz w:val="32"/>
          <w:szCs w:val="32"/>
        </w:rPr>
      </w:pPr>
      <w:r>
        <w:rPr>
          <w:sz w:val="32"/>
          <w:szCs w:val="32"/>
        </w:rPr>
        <w:t>Henry got to Central Station an hour before his train was due to leave. A lifetime in the theatre had given him a healthy – rather excessive – sense of punctuality; a lifetime of unwanted cups of coffee, obsessive checking of the time, yet another turn around the block before that all too often pointless nerve wracking audi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retreated to the bathroom, looked into the mirror and saw his life before him…his eyes were quite old now, and reflected the long career that he’d had in the theat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75, pretty fit for his age, legs still holding up, memory still ticking over nicely, though the occasions for obsessive punctuality were now rather fewer. Still, he was a creature of habit and couldn’t change n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hed his face and retired to the restaurant, bought himself a coffee and a blueberry muffin, tried and failed to find a litter free table. The coffee was awful and the muffin stale, but the coffee was always awful and the muffin always stale. Henry refused himself to get annoyed. His journey to the city had not been without its pleasures He had recorded a series of television voiceovers – his rich baritone and faultless diction extolling the virtues of a popular make of Japanese car. Lunch with an old actor-chum, then a film – regrettably not utilizing his own talents, had rounded out an agreeable da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Henry was a good actor. But really, he thought biting into his stale muffin, he’d had quite a reasonable career. He was a gifted actor, but he’d never had that breakthrough part. Not for him Leo McKern’s Rumpole, or Warren Mitchell’s Alf Garnett or even Tom Baker’s Dr. Who. Still he could flog Japanese cars with the best of the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he irony of it he thought, as he drained his awful coffee, these days a good voice was only prized for its ability to sell the outpourings of consumerism, the ability to reach the back row of a two thousand seat theatre counted for nothing any more; that’s what microphones are for. </w:t>
      </w:r>
    </w:p>
    <w:p>
      <w:pPr>
        <w:pStyle w:val="Normal"/>
        <w:rPr>
          <w:sz w:val="32"/>
          <w:szCs w:val="32"/>
        </w:rPr>
      </w:pPr>
      <w:r>
        <w:rPr>
          <w:sz w:val="32"/>
          <w:szCs w:val="32"/>
        </w:rPr>
      </w:r>
    </w:p>
    <w:p>
      <w:pPr>
        <w:pStyle w:val="Normal"/>
        <w:spacing w:lineRule="auto" w:line="480"/>
        <w:rPr>
          <w:sz w:val="32"/>
          <w:szCs w:val="32"/>
        </w:rPr>
      </w:pPr>
      <w:r>
        <w:rPr>
          <w:sz w:val="32"/>
          <w:szCs w:val="32"/>
        </w:rPr>
        <w:t>Henry headed for the platform, deviating only quickly to check the old bookst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Just as the train was about to pull out, a man came running down the station, jumped aboard as the doors slammed shut and sank into the seat next to Henr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Cutting it a bit fine,” he said.</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ndeed,” Henry replied. “A close ca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forty-ish, amiable looking gave Henry an amused glance. This served as an adequate ice-breaker as the two chatted their way through the outer suburbs and into the countryside. After satisfactorily disposing of the sad state of railways, country versus city living, and the idiocy of American foreign policy, Henry decided to tell his neighbour his signature jok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do you know that you’ve reached middle age?”</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When?” replied the ma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When two things happen. One, you lose your glasses. Then two, you find your glasses but forget what it actually was you wanted to look a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man chuckled and asked Henry what he did, or infact had done for a living.</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Henry hated telling people he was an actor. He wasn’t ashamed of his job. Not in the least, but he was long tired of reactions running the gauntlet from, “What have I seen you in?” to “How do you learn all those lin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o in situations like these, Henry simply selected and occupation from a former role. Bit risky of course; you say you’re a doctor and fall under the quizzical eye of a heart surgeon. But he’d never been caught before and it was a harmless enough game, Henry felt. It amused him and he’d given some pretty good performances too.</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A few months earlier, Henry had played a lawyer on television. </w:t>
      </w:r>
    </w:p>
    <w:p>
      <w:pPr>
        <w:pStyle w:val="Normal"/>
        <w:spacing w:lineRule="auto" w:line="480"/>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w:t>
      </w:r>
      <w:r>
        <w:rPr>
          <w:sz w:val="32"/>
          <w:szCs w:val="32"/>
        </w:rPr>
        <w:t>I’m a lawyer,” he replied. “Conveyancing, property law, bit of the criminal stuff as well.”</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slowed. The man glanced out the wind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Next station. I had you quite wrong then.” The man stood and removed his briefcase from the overhead rack. “Yes, “I’d have said you were an actor. The voice especially, still, lawyers are actors in a way, don’t you think? Plenty of drama in a courtroom.”</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train drew into the st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w:t>
      </w:r>
      <w:r>
        <w:rPr>
          <w:sz w:val="32"/>
          <w:szCs w:val="32"/>
        </w:rPr>
        <w:t>I’m a film director, casting a feature at the moment. I study faces, on the train…everywhere. Always on the lookout. Anyway, enjoyed our chat. Bye.”</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3:49:00Z</dcterms:created>
  <dc:creator>ssea</dc:creator>
  <dc:description/>
  <cp:keywords/>
  <dc:language>en-US</dc:language>
  <cp:lastModifiedBy>jcollis3</cp:lastModifiedBy>
  <cp:lastPrinted>2009-02-25T09:25:00Z</cp:lastPrinted>
  <dcterms:modified xsi:type="dcterms:W3CDTF">2009-02-24T22:39:00Z</dcterms:modified>
  <cp:revision>12</cp:revision>
  <dc:subject/>
  <dc:title>2002 HSC Geography</dc:title>
</cp:coreProperties>
</file>